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0245878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7339698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2538165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3754186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