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1439956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8994008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5932483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474570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