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2522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622435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004944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433528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