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1789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98670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50960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24948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