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454930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74099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68682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95358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