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8114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19589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5280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96040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